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复试笔试科目考试大纲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Style w:val="StrongEmphasis"/>
          <w:rFonts w:ascii="宋体;SimSun" w:hAnsi="宋体;SimSun" w:cs="仿宋"/>
          <w:b w:val="false"/>
          <w:bCs/>
          <w:color w:val="333333"/>
          <w:sz w:val="28"/>
          <w:szCs w:val="28"/>
          <w:shd w:fill="FFFFFF" w:val="clear"/>
        </w:rPr>
        <w:t>科目代码：无             考试科目名称：中学数学教学论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z w:val="28"/>
          <w:szCs w:val="28"/>
          <w:shd w:fill="FFFFFF" w:val="clear"/>
        </w:rPr>
        <w:t xml:space="preserve">      </w:t>
      </w:r>
      <w:r>
        <w:rPr>
          <w:rFonts w:ascii="宋体;SimSun" w:hAnsi="宋体;SimSun" w:cs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中学数学教学论》是学科教学（数学）硕士生的入学专业考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目之一，主要考察考生对中学数学教学的基本概念、基本理论的理解和掌握，应用基本理论分析和解决中学数学课堂中的实际问题，例如进行教学设计、授课、说课、案例分析等的能力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评价目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中学数学教学的基本概念、基本原理、基本规律和方法；理解和掌握数学概念、数学命题的学习与教学；能够运用相关理论知识对中学数学内容进行教学设计、授课、说课，对教学案例进行分析，对教学进行评价。</w:t>
      </w:r>
    </w:p>
    <w:p>
      <w:pPr>
        <w:pStyle w:val="Normal"/>
        <w:ind w:firstLine="56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范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中学数学教学论》考试以叶立军、斯海霞编著的《数学课程与教学论》第二版，张奠宙、宋乃庆主编的《数学教育概论》第三版，曹一鸣、张生春、王振平主编的《数学教学论》第二版作为主要复习用书。其他相关理论书籍亦可作为复习用书。</w:t>
      </w:r>
    </w:p>
    <w:p>
      <w:pPr>
        <w:pStyle w:val="Normal"/>
        <w:ind w:firstLine="563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了解数学教学论的发展史；领会数学课程的性质和基本理念；掌握中学数学的教学目的、内容、过程、教学模式、方法和策略；掌握中学数学概念的教学方法、中学数学命题的教学方法、中学数学习题课和复习课的教学方法、中学数学活动的教学方法；能进行教学设计；了解课程标准；会进行作业设计；掌握中学数学教学设计原则和内容，能撰写教学设计；能运用中学数学教学的基本理论进行模拟课堂讲课和说课；掌握教学评价的方法，能运用教学评价的方法对中学数学课堂教学进行评价；能够对教学案例进行分析和评价。</w:t>
      </w:r>
    </w:p>
    <w:p>
      <w:pPr>
        <w:pStyle w:val="Normal"/>
        <w:ind w:firstLine="56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考试形式和试卷结构</w:t>
      </w:r>
    </w:p>
    <w:p>
      <w:pPr>
        <w:pStyle w:val="Normal"/>
        <w:ind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为闭卷笔试，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。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主要题型包括但不限于填空题、简答题、案例分析题、教学设计题、论述题等。</w:t>
      </w:r>
    </w:p>
    <w:p>
      <w:pPr>
        <w:pStyle w:val="Normal"/>
        <w:ind w:firstLine="56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主要参考书目</w:t>
      </w:r>
    </w:p>
    <w:p>
      <w:pPr>
        <w:pStyle w:val="Style16"/>
        <w:widowControl/>
        <w:spacing w:before="0" w:after="0"/>
        <w:ind w:left="0" w:right="0" w:firstLine="563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叶立军，斯海霞编著：《数学课程与教学论》，浙江大学出版社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ind w:firstLine="56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24:00Z</dcterms:created>
  <dc:creator>Administrator</dc:creator>
  <dc:description/>
  <cp:keywords/>
  <dc:language>en-US</dc:language>
  <cp:lastModifiedBy>Administrator</cp:lastModifiedBy>
  <cp:lastPrinted>2023-06-26T10:17:00Z</cp:lastPrinted>
  <dcterms:modified xsi:type="dcterms:W3CDTF">2023-07-28T1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ABBB2E932430FB130DFAD0D7151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