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bookmarkStart w:id="0" w:name="_Hlk138527414"/>
      <w:bookmarkEnd w:id="0"/>
      <w:r>
        <w:rPr>
          <w:rFonts w:ascii="宋体" w:hAnsi="宋体" w:cs="宋体"/>
          <w:b/>
          <w:bCs/>
          <w:color w:val="000000"/>
          <w:sz w:val="32"/>
          <w:szCs w:val="32"/>
        </w:rPr>
        <w:t>海南师范大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4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全国硕士研究生招生考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FF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初试自命题科目考试大纲</w:t>
      </w:r>
      <w:r>
        <w:rPr>
          <w:rFonts w:ascii="宋体" w:hAnsi="宋体" w:cs="宋体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bookmarkStart w:id="1" w:name="_Hlk138527414"/>
      <w:bookmarkEnd w:id="1"/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814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生态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考试性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生态学》是生态学（学术型）硕士生的入学专业考试科目之一，主要考察考生对生态学的基本理论、基本知识和方法的掌握程度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评价目标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硕士学位研究生入学考试《生态学》科目考试内容包括生态学基础课程的主要知识点和知识要素，要求考生系统掌握生态学学科的基本知识、基础理论和基本方法，并能运用生态学相关理论和方法分析、解决实践中的专业问题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考试范围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</w:t>
      </w:r>
    </w:p>
    <w:p>
      <w:pPr>
        <w:pStyle w:val="Normal"/>
        <w:spacing w:lineRule="auto" w:line="288" w:before="31" w:after="31"/>
        <w:ind w:left="21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态学与人类生存的环境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态学的定义和研究对象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态学的发展史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态学的分支学科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生态学的研究方法</w:t>
      </w:r>
    </w:p>
    <w:p>
      <w:pPr>
        <w:pStyle w:val="Normal"/>
        <w:spacing w:lineRule="auto" w:line="288" w:before="31" w:after="31"/>
        <w:ind w:left="21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有机体与环境相互作用的基本原理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温度及其生态作用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水分的生态作用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光和辐射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大气和水环境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土壤和基底在动物生活中的作用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气候对动物的综合影响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（三）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种群的基本概念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种群的数量统计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种群统计学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种群的空间格局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/>
          <w:bCs/>
          <w:sz w:val="28"/>
          <w:szCs w:val="28"/>
        </w:rPr>
        <w:t>（四）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种群增长模型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自然种群数量变动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种群遗传与进化生态学</w:t>
      </w:r>
      <w:r>
        <w:rPr>
          <w:rFonts w:ascii="仿宋" w:hAnsi="仿宋" w:cs="仿宋" w:eastAsia="仿宋"/>
          <w:sz w:val="28"/>
          <w:szCs w:val="28"/>
        </w:rPr>
        <w:t>概述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影响自然选择的生态因素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五）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行为的类型及其进化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进化稳定对策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六）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食物因子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种间竞争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协同进化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互利共生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七）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群落的基本概念和特征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群落的结构和成分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群落排序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群落演替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物种多样性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群落类型和群落结构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八）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生态系统的基本概念和特征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初级生产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次级生产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分解和物质循环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九）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景观生态学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全球生态学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生物资源的保护与科学管理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有害生物的防控与科学管理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考试形式和试卷结构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bookmarkStart w:id="2" w:name="_Hlk138576965"/>
      <w:bookmarkEnd w:id="2"/>
      <w:r>
        <w:rPr>
          <w:rFonts w:ascii="仿宋" w:hAnsi="仿宋" w:cs="仿宋" w:eastAsia="仿宋"/>
          <w:sz w:val="28"/>
          <w:szCs w:val="28"/>
        </w:rPr>
        <w:t>名词解释；问答题；论述题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bookmarkStart w:id="3" w:name="_Hlk138576965"/>
      <w:bookmarkEnd w:id="3"/>
      <w:r>
        <w:rPr>
          <w:rFonts w:ascii="宋体" w:hAnsi="宋体" w:cs="宋体"/>
          <w:b/>
          <w:bCs/>
          <w:sz w:val="28"/>
          <w:szCs w:val="28"/>
        </w:rPr>
        <w:t>五、主要参考书目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基础生态学</w:t>
      </w:r>
      <w:r>
        <w:rPr>
          <w:rFonts w:ascii="仿宋" w:hAnsi="仿宋" w:cs="仿宋" w:eastAsia="仿宋"/>
          <w:sz w:val="28"/>
          <w:szCs w:val="28"/>
        </w:rPr>
        <w:t>》（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牛翠娟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高等教育出版社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华柯</cp:lastModifiedBy>
  <cp:lastPrinted>2018-07-10T16:02:00Z</cp:lastPrinted>
  <dcterms:modified xsi:type="dcterms:W3CDTF">2023-07-22T10:46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D23CAD87C94021A0527BD3BD89E55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