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体育学学科专业介绍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一部分，学科专业介绍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体育学为海南师范大学重点学科，是海南省唯一的体育学一级学科硕士学位授权点。学院于</w:t>
      </w:r>
      <w:r>
        <w:rPr>
          <w:rFonts w:eastAsia="宋体"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获得体育人文社会学硕士研究生授予权，</w:t>
      </w:r>
      <w:r>
        <w:rPr>
          <w:rFonts w:eastAsia="宋体"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招收首届体育人文社会学研究生，</w:t>
      </w:r>
      <w:r>
        <w:rPr>
          <w:rFonts w:eastAsia="宋体"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获得体育学一级学科硕士点。学院师资力量雄厚，学科团队现有正高职称教师</w:t>
      </w:r>
      <w:r>
        <w:rPr>
          <w:rFonts w:eastAsia="宋体"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人，副高职称教师</w:t>
      </w: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人。</w:t>
      </w:r>
      <w:r>
        <w:rPr>
          <w:rFonts w:ascii="宋体" w:hAnsi="宋体" w:cs="宋体"/>
          <w:kern w:val="0"/>
          <w:sz w:val="24"/>
        </w:rPr>
        <w:t>师资队伍中包括国务院特贴专家、全国师德标兵、全国优秀教师、全国万名优秀创新创业导师、</w:t>
      </w:r>
      <w:r>
        <w:rPr>
          <w:rFonts w:ascii="宋体" w:hAnsi="宋体" w:cs="宋体"/>
          <w:sz w:val="24"/>
        </w:rPr>
        <w:t>国家体育总局“优秀中青年专业技术百人计划”人才、</w:t>
      </w:r>
      <w:r>
        <w:rPr>
          <w:rFonts w:ascii="宋体" w:hAnsi="宋体" w:cs="宋体"/>
          <w:kern w:val="0"/>
          <w:sz w:val="24"/>
        </w:rPr>
        <w:t>海南省突贡专家、海南省领军人才、海南省“百人专项”人才、海南省</w:t>
      </w:r>
      <w:r>
        <w:rPr>
          <w:rFonts w:eastAsia="宋体" w:cs="宋体" w:ascii="宋体" w:hAnsi="宋体"/>
          <w:kern w:val="0"/>
          <w:sz w:val="24"/>
        </w:rPr>
        <w:t>515</w:t>
      </w:r>
      <w:r>
        <w:rPr>
          <w:rFonts w:ascii="宋体" w:hAnsi="宋体" w:cs="宋体"/>
          <w:kern w:val="0"/>
          <w:sz w:val="24"/>
        </w:rPr>
        <w:t>人才工程人选以及国际级和国家级裁判共计</w:t>
      </w:r>
      <w:r>
        <w:rPr>
          <w:rFonts w:eastAsia="宋体"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余人；</w:t>
      </w:r>
      <w:r>
        <w:rPr>
          <w:rFonts w:ascii="宋体" w:hAnsi="宋体" w:cs="宋体"/>
          <w:sz w:val="24"/>
        </w:rPr>
        <w:t>来自美国、台湾地区和国内高校客座教授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人。在办学过程中，学院不仅注重体育本身的发展，更重视体育与经济、体育与文化、体育与其他产业的协同发展，突出培养与社会经济相适应的复合型体育人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年来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学科团队主持国家社会科学基金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eastAsia="宋体"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项</w:t>
      </w:r>
      <w:r>
        <w:rPr>
          <w:rFonts w:ascii="宋体" w:hAnsi="宋体" w:cs="宋体"/>
          <w:sz w:val="24"/>
        </w:rPr>
        <w:t>，省部级等项目</w:t>
      </w:r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余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出版专著和教材</w:t>
      </w:r>
      <w:r>
        <w:rPr>
          <w:rFonts w:eastAsia="宋体"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余部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发表学术论文</w:t>
      </w:r>
      <w:r>
        <w:rPr>
          <w:rFonts w:eastAsia="宋体" w:cs="宋体" w:ascii="宋体" w:hAnsi="宋体"/>
          <w:sz w:val="24"/>
        </w:rPr>
        <w:t>256</w:t>
      </w:r>
      <w:r>
        <w:rPr>
          <w:rFonts w:ascii="宋体" w:hAnsi="宋体" w:cs="宋体"/>
          <w:sz w:val="24"/>
        </w:rPr>
        <w:t>篇，其中核心期刊论文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余篇，多项科研成果获得省部级</w:t>
      </w:r>
      <w:r>
        <w:rPr>
          <w:rFonts w:ascii="宋体" w:hAnsi="宋体" w:cs="宋体"/>
          <w:sz w:val="24"/>
          <w:lang w:eastAsia="zh-CN"/>
        </w:rPr>
        <w:t>及</w:t>
      </w:r>
      <w:r>
        <w:rPr>
          <w:rFonts w:ascii="宋体" w:hAnsi="宋体" w:cs="宋体"/>
          <w:sz w:val="24"/>
        </w:rPr>
        <w:t>以上科研奖励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二部分，研究方向介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体育人文社会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kern w:val="0"/>
          <w:sz w:val="24"/>
        </w:rPr>
        <w:t>本研究方向特色鲜明，部分研究领域在海南乃至全国处于领先水平。“民族学生体质与学校体育”方向着眼于研究海南黎、苗等少数民族学生体质与学校体育相结合，根据海南特色，增强学生的体适能；“体育旅游、休闲与健康”方向主要着眼于热带海岛体育旅游资源的开发与利用，使体育与旅游进一步融合，面向国际旅游岛培养高层次体育专业人才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二）运动人体科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kern w:val="0"/>
          <w:sz w:val="24"/>
        </w:rPr>
        <w:t>主要研究“体育保健与康复”与“体质测评与健康促进”，其中，“体育保健与康复”方向着眼于人体运动训练与健身的生理、生化变化等方面的研究，为科学合理的运动及健身提供指导；“体质测评与健康促进”着重培养从事运动人体科学专业教学与研究、运动医务监督、康复和健身指导等工作的高层次专门人才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三）体育教育训练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kern w:val="0"/>
          <w:sz w:val="24"/>
        </w:rPr>
        <w:t>本研究方向着眼于特色体育课程的构建与体育教学改革，实现体育人才培养的转型。“运动训练理论与实践”方向着眼于科学训练的理论与实践研究，旨在提高运动训练与管理水平；“体育教育与学科教学论”着眼于体育教学中教与学的关系（含微格教学），为海南基础教育、竞技体育、经济社会建设等方面提供优秀人才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四）武术与民族传统体育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主要研究“民族传统体育养生”和“民族传统体育教学与训练研究”。“民族传统体育养生”主要研究民族传统养生文化、健身与保健机理，在理论上加以总结及提升，并在实践中进行验证和发展。“民族传统体育教学与训练研究”主要研究民族传统武术文化的精髓，在继承的基础上发展与创新。培养具有独立从事民族传统体育教学、训练和科学研究能力，具有较扎实专业理论与技能的高级专门人才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三部分，培养目标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本学科旨在培养适应现代社会发展的、能在体育、健康及相关领域从事体育教学、运动训练、健身指导、科学研究及管理服务工作的、具有一定创新能力的高素质专门人才。具体要求是：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一）学习掌握正确的政治理论，拥护国家和党的基本路线和方针政策；热爱祖国，遵纪守法，学风严谨，品行端正；具有良好的职业道德、科学精神和团结协作意识；具有较强的事业心和责任感，能积极为社会主义现代化建设事业服务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二）掌握本门学科所需要的基础理论与专业知识，具有较高的专项基本技能，具有较宽的知识面，掌握正确的科学研究方法；了解本学科发展的现状和趋势，熟悉本学科的最新学术动态和学术成果；具有独立从事本学科教育教学、运动训练、科学研究与管理服务等领域的工作能力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三）较为熟练地掌握一门外语，具备熟练阅读本专业的相关外文资料以及具有一定的外语写作能力；能够熟练运用计算机等现代研究工具开展学科教学与研究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四）熟练掌握一门专项运动的教学训练理论与方法，具有较高的运动技术水平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五）具有健康的体魄、良好的心理素质和较强的社会适应能力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1"/>
        <w:rPr/>
      </w:pPr>
      <w:r>
        <w:rPr>
          <w:rFonts w:ascii="宋体" w:hAnsi="宋体" w:cs="宋体"/>
          <w:b/>
          <w:bCs/>
          <w:kern w:val="0"/>
          <w:sz w:val="24"/>
        </w:rPr>
        <w:t>本学院招生联系人</w:t>
      </w:r>
      <w:r>
        <w:rPr>
          <w:rFonts w:cs="宋体" w:ascii="宋体" w:hAnsi="宋体"/>
          <w:b/>
          <w:bCs/>
          <w:kern w:val="0"/>
          <w:sz w:val="24"/>
        </w:rPr>
        <w:t>:</w:t>
      </w:r>
      <w:r>
        <w:rPr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何老师，</w:t>
      </w:r>
      <w:r>
        <w:rPr>
          <w:rFonts w:cs="宋体" w:ascii="宋体" w:hAnsi="宋体"/>
          <w:kern w:val="0"/>
          <w:sz w:val="24"/>
        </w:rPr>
        <w:t>0898-65887787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4:17:00Z</dcterms:created>
  <dc:creator>lenovo</dc:creator>
  <dc:description/>
  <dc:language>en-US</dc:language>
  <cp:lastModifiedBy>简单健康快乐</cp:lastModifiedBy>
  <cp:lastPrinted>2019-05-31T13:52:00Z</cp:lastPrinted>
  <dcterms:modified xsi:type="dcterms:W3CDTF">2019-06-18T01:29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