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专业领域：广播电视  考试科目名称：影视法规及传媒职业伦理道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位置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试卷题型结构：</w:t>
      </w:r>
      <w:r>
        <w:rPr>
          <w:rFonts w:eastAsia="仿宋" w:cs="仿宋" w:ascii="仿宋" w:hAnsi="仿宋"/>
          <w:sz w:val="28"/>
          <w:szCs w:val="28"/>
        </w:rPr>
        <w:br/>
        <w:t xml:space="preserve">    </w:t>
      </w:r>
      <w:r>
        <w:rPr>
          <w:rFonts w:ascii="仿宋" w:hAnsi="仿宋" w:cs="仿宋" w:eastAsia="仿宋"/>
          <w:sz w:val="28"/>
          <w:szCs w:val="28"/>
        </w:rPr>
        <w:t>论述题：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题，共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案例分析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题，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包括影视法规及传媒职业伦理道德，注重考查学生对于传媒职业伦理的认识，以及运用理论分析解释影视法规与影视传播现象的能力。要求考生扎实掌握影视学科的基本法规与道德，并能据此解决影视传播实践中的实际相关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 我国的广播电视法律体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主要法规</w:t>
      </w:r>
      <w:r>
        <w:rPr>
          <w:rFonts w:ascii="仿宋" w:hAnsi="仿宋" w:cs="仿宋" w:eastAsia="仿宋"/>
          <w:sz w:val="28"/>
          <w:szCs w:val="28"/>
        </w:rPr>
        <w:t>与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我国广播电视法律体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广播电视法规的主要规范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 广播电视管理的主要法规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 《</w:t>
      </w:r>
      <w:hyperlink r:id="rId2" w:tgtFrame="https://baike.baidu.com/item/%E5%B9%BF%E6%92%AD%E7%94%B5%E8%A7%86%E6%B3%95%E8%A7%84%E4%B8%8E%E8%81%8C%E4%B8%9A%E9%81%93%E5%BE%B7/_blank">
        <w:r>
          <w:rPr>
            <w:rStyle w:val="InternetLink"/>
            <w:rFonts w:ascii="仿宋" w:hAnsi="仿宋" w:cs="仿宋" w:eastAsia="仿宋"/>
            <w:sz w:val="28"/>
            <w:szCs w:val="28"/>
          </w:rPr>
          <w:t>广播电视管理条例</w:t>
        </w:r>
      </w:hyperlink>
      <w:r>
        <w:rPr>
          <w:rFonts w:ascii="仿宋" w:hAnsi="仿宋" w:cs="仿宋" w:eastAsia="仿宋"/>
          <w:sz w:val="28"/>
          <w:szCs w:val="28"/>
        </w:rPr>
        <w:t>》的主要内容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 xml:space="preserve"> 《广播电视管理条例》的特点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二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广播电台、电视台的创办与管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中西广播电视管理体制比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广播电视的所有制形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广播电视的组织架构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中国广播电视管理体制的特点和创新策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中国广播电视管理体制的特点及其局限性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中国广播电视管理体制创新策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广播电视运作的法规监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 广播电台、电视台的设立与管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 广播电视设施保护和广播电视传输覆盖网的建设与管理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三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政府信息公开制度与广播电视新闻采访报道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政府信息公开制度和新闻采访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我国政府信息公开制度的建立与实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信息公开与国家安全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四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公开审判与广播电视新闻传播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司法报道的意义和法定权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司法报道的基本原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庭审直播中的法律问题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五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广播电视节目与公民人格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新闻侵权及其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新闻侵害名誉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新闻侵害隐私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新闻侵害肖像权和姓名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强化法律意识防范新闻侵权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六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广播电视节目与著作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著作权的基本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合理使用和法定许可使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相关权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侵犯著作权的法律责任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七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</w:rPr>
        <w:t xml:space="preserve"> 广播电视受众权益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广播电视受众权益的主要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广播电视传播中侵害受众权益的主要表现形式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>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广播电视法规与职业道德》王天定，中国广播电视出版社，</w:t>
      </w:r>
      <w:r>
        <w:rPr>
          <w:rFonts w:eastAsia="仿宋" w:cs="仿宋" w:ascii="仿宋" w:hAnsi="仿宋"/>
          <w:sz w:val="28"/>
          <w:szCs w:val="28"/>
        </w:rPr>
        <w:t>200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Style15"/>
        <w:widowControl/>
        <w:spacing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4191;&#25773;&#30005;&#35270;&#31649;&#29702;&#26465;&#2036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dell</dc:creator>
  <dc:description/>
  <cp:keywords/>
  <dc:language>en-US</dc:language>
  <cp:lastModifiedBy>Administrator</cp:lastModifiedBy>
  <cp:lastPrinted>2018-07-13T18:27:00Z</cp:lastPrinted>
  <dcterms:modified xsi:type="dcterms:W3CDTF">2020-09-07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