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复试考试科目名称：普通生物学（复试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普通生物学》科目考试内容包括普通生物学基础课程的主要知识点和知识要素，要求考生系统掌握普通生物学的基本知识、基础理论和基本方法，并能运用普通生物学的相关理论和方法分析、解决实践中的专业问题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一章  细胞与细胞工程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绪论：生物界与生物学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生命的化学基础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细胞的基本形态结构与功能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细胞代谢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细胞的分裂和分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动物细胞工程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七 </w:t>
      </w:r>
      <w:r>
        <w:rPr>
          <w:rFonts w:ascii="仿宋" w:hAnsi="仿宋" w:cs="仿宋" w:eastAsia="仿宋"/>
          <w:sz w:val="28"/>
          <w:szCs w:val="28"/>
        </w:rPr>
        <w:t>植物细胞工程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二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动物的形态与功能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高等动物的结构与功能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营养与消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血液与循环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呼吸：气体交换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内环境的控制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免疫系统与免疫功能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七 </w:t>
      </w:r>
      <w:r>
        <w:rPr>
          <w:rFonts w:ascii="仿宋" w:hAnsi="仿宋" w:cs="仿宋" w:eastAsia="仿宋"/>
          <w:sz w:val="28"/>
          <w:szCs w:val="28"/>
        </w:rPr>
        <w:t>内分泌系统与化学调节</w:t>
      </w:r>
      <w:r>
        <w:rPr>
          <w:rFonts w:eastAsia="仿宋" w:cs="仿宋" w:ascii="仿宋" w:hAnsi="仿宋"/>
          <w:sz w:val="28"/>
          <w:szCs w:val="28"/>
        </w:rPr>
        <w:t>---</w:t>
      </w:r>
      <w:r>
        <w:rPr>
          <w:rFonts w:ascii="仿宋" w:hAnsi="仿宋" w:cs="仿宋" w:eastAsia="仿宋"/>
          <w:sz w:val="28"/>
          <w:szCs w:val="28"/>
        </w:rPr>
        <w:t>体液调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八 </w:t>
      </w:r>
      <w:r>
        <w:rPr>
          <w:rFonts w:ascii="仿宋" w:hAnsi="仿宋" w:cs="仿宋" w:eastAsia="仿宋"/>
          <w:sz w:val="28"/>
          <w:szCs w:val="28"/>
        </w:rPr>
        <w:t>神经系统与神经调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九 </w:t>
      </w:r>
      <w:r>
        <w:rPr>
          <w:rFonts w:ascii="仿宋" w:hAnsi="仿宋" w:cs="仿宋" w:eastAsia="仿宋"/>
          <w:sz w:val="28"/>
          <w:szCs w:val="28"/>
        </w:rPr>
        <w:t>感觉器官与感觉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十 </w:t>
      </w:r>
      <w:r>
        <w:rPr>
          <w:rFonts w:ascii="仿宋" w:hAnsi="仿宋" w:cs="仿宋" w:eastAsia="仿宋"/>
          <w:sz w:val="28"/>
          <w:szCs w:val="28"/>
        </w:rPr>
        <w:t>动物如何运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十一 </w:t>
      </w:r>
      <w:r>
        <w:rPr>
          <w:rFonts w:ascii="仿宋" w:hAnsi="仿宋" w:cs="仿宋" w:eastAsia="仿宋"/>
          <w:sz w:val="28"/>
          <w:szCs w:val="28"/>
        </w:rPr>
        <w:t>生殖与胚胎发育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三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植物的形态与功能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植物的结构、生殖和发育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植物的营养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植物的调控系统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第四章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遗传与变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遗传的基本规律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基因的分子生物学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基因表达调控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重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技术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人类基因组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基因工程的产生与应用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五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生物进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达尔文学说与微观进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物种形成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宏观进化与系统发育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六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生物多样性的进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命起源及原核和原生生物多样性的进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植物和真菌多样性的进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动物多样性的进化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人类的进化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七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生态学与动物行为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物与环境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种群的结构、动态与数量调控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群落的结构、类型及演替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生态系统及其功能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动物的行为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八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生态平衡与环境保护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态平衡的概念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生态平衡的自我调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生态平衡的破坏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生态平衡重建的困难性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污染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世界环境问题现状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七 </w:t>
      </w:r>
      <w:r>
        <w:rPr>
          <w:rFonts w:ascii="仿宋" w:hAnsi="仿宋" w:cs="仿宋" w:eastAsia="仿宋"/>
          <w:sz w:val="28"/>
          <w:szCs w:val="28"/>
        </w:rPr>
        <w:t>我国环境问题现状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第九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生物多样性与保护生物学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物多样性概念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生物多样性价值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生物多样性的危及及其根源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生物多样性的保护途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书目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陈阅增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普通生物学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主编：吴相钰，陈守良，葛明德，高等教育出版社，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Sky123.Org</cp:lastModifiedBy>
  <cp:lastPrinted>2018-07-10T16:02:00Z</cp:lastPrinted>
  <dcterms:modified xsi:type="dcterms:W3CDTF">2020-09-02T04:2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