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</w:t>
      </w:r>
      <w:r>
        <w:rPr>
          <w:rFonts w:eastAsia="仿宋" w:cs="仿宋" w:ascii="仿宋" w:hAnsi="仿宋"/>
          <w:color w:val="000000"/>
          <w:sz w:val="28"/>
          <w:szCs w:val="28"/>
        </w:rPr>
        <w:t>811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] 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微生物学（初试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；问答题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日制攻读硕士学位研究生入学考试《微生物学》科目考试内容包括微生物学基础课程的主要知识点和知识要素，要求考生系统掌握微生物学的基本知识、基础理论和基本方法，并能运用微生物学的相关理论和方法分析、解决实践中的专业问题。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三、考试范围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一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微生物与人类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一、什么是微生物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二、人类对微生物世界的认识史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三、微生物学的发展促进了人类的进步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四、微生物的五大共性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五、微生物学及其分科</w:t>
      </w:r>
      <w:r>
        <w:rPr>
          <w:rFonts w:eastAsia="仿宋" w:cs="仿宋" w:ascii="仿宋" w:hAnsi="仿宋"/>
          <w:sz w:val="28"/>
          <w:szCs w:val="28"/>
        </w:rPr>
        <w:br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二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原核生物的形态、构造和功能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一 细菌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放线菌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 蓝细菌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四 枝原体、立克次氏体和衣原体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第三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真核微生物的形态、构造和功能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一 真核微生物概述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酵母菌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 丝状真菌一霉菌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 产大型子实体的真菌—蕈菌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第四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病毒和亚病毒因子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一 病毒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亚病毒因子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 病毒与实践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第五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微生物的营养和培养基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一 微生物的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类营养要素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微生物的营养类型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三 营养物质进入细胞的方式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 培养基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第六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微生物的新陈代谢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一 微生物的能量代谢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二 分解代谢和合成代谢的联系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三 微生物独特合成代谢途径举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 微生物的代谢调节与发酵生产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第七章  </w:t>
      </w:r>
      <w:r>
        <w:rPr>
          <w:rFonts w:ascii="仿宋" w:hAnsi="仿宋" w:cs="仿宋" w:eastAsia="仿宋"/>
          <w:b/>
          <w:bCs/>
          <w:sz w:val="28"/>
          <w:szCs w:val="28"/>
        </w:rPr>
        <w:t>微生物的生长及其控制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一 测定生长繁殖的方法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二 微生物的生长规律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三 影响微生物生长的主要因素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 微生物培养法概论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 有害微生物的控制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第八章  </w:t>
      </w:r>
      <w:r>
        <w:rPr>
          <w:rFonts w:ascii="仿宋" w:hAnsi="仿宋" w:cs="仿宋" w:eastAsia="仿宋"/>
          <w:b/>
          <w:bCs/>
          <w:sz w:val="28"/>
          <w:szCs w:val="28"/>
        </w:rPr>
        <w:t>微生物的遗传变异和育种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一 遗传变异的物质基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基因突变和诱变育种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 基因重组和杂交育种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 基因工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 菌种的衰退、复壮和保藏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第九章  </w:t>
      </w:r>
      <w:r>
        <w:rPr>
          <w:rFonts w:ascii="仿宋" w:hAnsi="仿宋" w:cs="仿宋" w:eastAsia="仿宋"/>
          <w:b/>
          <w:bCs/>
          <w:sz w:val="28"/>
          <w:szCs w:val="28"/>
        </w:rPr>
        <w:t>微生物生态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传染与免疫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微生物的分类和鉴定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微生物学的展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书目：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微生物学教程》（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版），周德庆，高等教育出版社，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Liang Wei</cp:lastModifiedBy>
  <cp:lastPrinted>2018-07-10T16:02:00Z</cp:lastPrinted>
  <dcterms:modified xsi:type="dcterms:W3CDTF">2020-07-14T08:2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