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海南师范大学全国硕士研究生招生自命题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考试科目代码：</w:t>
      </w:r>
      <w:r>
        <w:rPr>
          <w:rFonts w:eastAsia="仿宋" w:cs="仿宋" w:ascii="仿宋" w:hAnsi="仿宋"/>
          <w:color w:val="000000"/>
          <w:sz w:val="28"/>
          <w:szCs w:val="28"/>
        </w:rPr>
        <w:t>[</w:t>
      </w:r>
      <w:r>
        <w:rPr>
          <w:rFonts w:eastAsia="仿宋" w:cs="仿宋" w:ascii="仿宋" w:hAnsi="仿宋"/>
          <w:color w:val="000000"/>
          <w:sz w:val="28"/>
          <w:szCs w:val="28"/>
        </w:rPr>
        <w:t>809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]           </w:t>
      </w:r>
      <w:r>
        <w:rPr>
          <w:rFonts w:ascii="仿宋" w:hAnsi="仿宋" w:cs="仿宋" w:eastAsia="仿宋"/>
          <w:color w:val="000000"/>
          <w:sz w:val="28"/>
          <w:szCs w:val="28"/>
        </w:rPr>
        <w:t>考试科目名称：植物学（初试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cs="宋体;SimSun" w:ascii="宋体;SimSun" w:hAnsi="宋体;SimSun"/>
          <w:szCs w:val="21"/>
        </w:rPr>
        <w:t>﹡﹡﹡﹡﹡﹡﹡﹡﹡﹡﹡﹡﹡﹡﹡﹡﹡﹡﹡﹡﹡﹡﹡﹡﹡﹡﹡﹡﹡﹡﹡﹡﹡﹡﹡﹡﹡﹡﹡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考试形式与试卷结构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试卷成绩及考试时间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试卷满分为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答题方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题方式为闭卷、笔试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试卷结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名词解释；问答题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考试目标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全日制攻读硕士学位研究生入学考试《植物学》科目的考试内容包括植物学课程中的知识要素，要求考生系统掌握植物学的基本知识、基础理论和基本方法，并能运用相关理论和方法分析、解决植物学实践中的专业问题。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三、考试范围（上下二篇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上篇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绪论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植物界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二、植物学的内容和学习方法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学习植物学的目的与要求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第一章 植物细胞和组织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 植物细胞的形态结构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 植物细胞的繁殖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 植物细胞的生长和分化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 植物的组织和组织系统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二章 种子和幼苗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 种子的结构和类型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 种子的萌发和幼苗的形成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三章 种子植物的营养器官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 根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 茎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 叶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 营养器官间的相互联系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 营养器官的变态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第四章 种子植物的繁殖和繁殖器官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 植物的繁殖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二 </w:t>
      </w:r>
      <w:r>
        <w:rPr>
          <w:rFonts w:ascii="仿宋" w:hAnsi="仿宋" w:cs="仿宋" w:eastAsia="仿宋"/>
          <w:sz w:val="28"/>
          <w:szCs w:val="28"/>
        </w:rPr>
        <w:t>花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 种子和果实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 植物的生活史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下篇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引言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植物界的分门别类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植物分类的阶层系统和命名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三、国际植物命名法规简介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第一章 藻类植物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 藻类植物的概述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 蓝藻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 裸藻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 甲藻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 金藻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 黄藻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七 硅藻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八 绿藻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九 红藻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十 褐藻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十一 藻类植物小结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十二 藻类植物在国民经济中的意义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二章 菌类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 细菌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 粘菌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 真菌门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三章 地衣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一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地衣的通性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二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地衣的形态和构造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三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地衣的繁殖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四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地衣的分类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五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地衣在自然界中的作用及其经济价值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四章 苔藓植物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 苔藓植物的一般特征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 苔纲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 藓纲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 苔藓植物小结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五章 蕨类植物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一 维管植物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 蕨类植物的形态特征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 石松亚门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四 水韭亚门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五 松叶蕨亚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 楔叶亚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七 真蕨亚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八 古代蕨类举例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九 蕨类植物的起源和演化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十 蕨类植物的经济价值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六章 孢子植物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一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植物的起源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二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植物营养体的演化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三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有性生殖方式的进化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四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植物对陆地生活的适应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五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生活史的类型及其演化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六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高等植物营养体和孢子叶的发展与分化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七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植物的个体发育与系统发育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七章 裸子植物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 裸子植物的一般特征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 裸子植物分类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 裸子植物的起源与进化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八章 被子植物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 被子植物的一般特征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二 被子植物的分类原则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 被子植物的分类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四 被子植物的起源与系统发育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九章 植物分类学的发展动态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 细胞分类学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 化学分类学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 数值分类学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 超微结构和微形态学特征在被子植物分类中的应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参考书目：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《植物生物学》（第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版），周云龙，高等教育出版社，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Liang Wei</cp:lastModifiedBy>
  <cp:lastPrinted>2018-07-10T16:02:00Z</cp:lastPrinted>
  <dcterms:modified xsi:type="dcterms:W3CDTF">2020-07-14T08:2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