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045118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幼儿园课程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宋体;SimSun" w:hAnsi="宋体;SimSun" w:cs="宋体;SimSun"/>
          <w:b/>
          <w:b/>
          <w:sz w:val="24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三）题型结构</w:t>
      </w:r>
    </w:p>
    <w:p>
      <w:pPr>
        <w:pStyle w:val="Style14"/>
        <w:spacing w:lineRule="auto" w:line="360" w:before="31" w:after="31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名词解释、简答题、论述题、分析题、活动设计题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测试考生对幼儿园课程基础理论的掌握程度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了解考生对课程的编制与实施方法的掌握程度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了解考生对教育活动设计掌握的程度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考查考生对幼儿园经典课程理论的了解程度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章　幼儿园课程概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课程概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幼儿园课程概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章　幼儿园课程的基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幼儿园课程的心理学基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幼儿园课程的哲学基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幼儿园课程的社会学基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章　幼儿园课程中的游戏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游戏与幼儿园课程中的游戏活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教学与幼儿园课程中的教学活动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幼儿园教育活动中游戏与教学的优化结合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幼儿园课程中游戏与教学的优化结合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四章　幼儿园教育活动的设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幼儿园教育活动的设计原理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不同结构化程度的幼儿园教育活动的设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章　幼儿园课程的各学习领域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健康教育与幼儿园课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语言教育与幼儿园课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科学教育与幼儿园课程（含数学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艺术教育与幼儿园课程（音乐、美术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社会领域的教育与幼儿园课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六章　幼儿园课程的编制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幼儿园课程编制模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幼儿园课程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幼儿园课程内容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幼儿园课程的实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幼儿园课程的评价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七章　当代西方早期教育课程及其发展趋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当代西方著名早期教育课程模式和教育方案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西方早期教育课程的发展趋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八章　中国幼儿园课程的历史沿革和改革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中国纪儿园课程改革的历史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当代中国著名的幼儿园课程和教育方案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当今中国幼儿园课程改革的主要动向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朱家雄，《幼儿园课程》（第二版），华东师范大学出版社，</w:t>
      </w:r>
      <w:r>
        <w:rPr>
          <w:rFonts w:eastAsia="仿宋" w:cs="仿宋" w:ascii="仿宋" w:hAnsi="仿宋"/>
          <w:sz w:val="28"/>
          <w:szCs w:val="28"/>
        </w:rPr>
        <w:t>2011</w:t>
      </w:r>
      <w:r>
        <w:rPr>
          <w:rFonts w:ascii="仿宋" w:hAnsi="仿宋" w:cs="仿宋" w:eastAsia="仿宋"/>
          <w:sz w:val="28"/>
          <w:szCs w:val="28"/>
        </w:rPr>
        <w:t>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220" w:after="210"/>
      <w:outlineLvl w:val="0"/>
    </w:pPr>
    <w:rPr>
      <w:rFonts w:ascii="Calibri" w:hAnsi="Calibri" w:eastAsia="微软雅黑" w:cs="Calibri"/>
      <w:b/>
      <w:kern w:val="2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1" w:after="0"/>
      <w:ind w:left="749" w:hanging="270"/>
    </w:pPr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TextBody"/>
    <w:qFormat/>
    <w:pPr>
      <w:ind w:left="748" w:hanging="272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dcterms:modified xsi:type="dcterms:W3CDTF">2020-07-23T0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