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[818]   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管理学基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分数及考试时间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试形式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为闭卷、笔试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由试题和答题纸组成；答案必须写在答题纸（由考点提供）相应的位置上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题：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分析论述题： 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案例分析：</w:t>
      </w:r>
      <w:r>
        <w:rPr>
          <w:rFonts w:eastAsia="仿宋" w:cs="仿宋" w:ascii="仿宋" w:hAnsi="仿宋"/>
          <w:sz w:val="28"/>
          <w:szCs w:val="28"/>
        </w:rPr>
        <w:t>80</w:t>
      </w:r>
    </w:p>
    <w:p>
      <w:pPr>
        <w:pStyle w:val="Normal"/>
        <w:numPr>
          <w:ilvl w:val="0"/>
          <w:numId w:val="2"/>
        </w:numPr>
        <w:spacing w:before="0" w:after="0"/>
        <w:ind w:left="0" w:firstLine="560"/>
        <w:contextualSpacing/>
        <w:jc w:val="left"/>
        <w:rPr/>
      </w:pPr>
      <w:r>
        <w:rPr>
          <w:rFonts w:ascii="仿宋" w:hAnsi="仿宋" w:cs="仿宋" w:eastAsia="仿宋"/>
          <w:sz w:val="28"/>
          <w:szCs w:val="28"/>
        </w:rPr>
        <w:t xml:space="preserve">考试目标 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市场营销</w:t>
      </w:r>
      <w:r>
        <w:rPr>
          <w:rFonts w:ascii="仿宋" w:hAnsi="仿宋" w:cs="仿宋" w:eastAsia="仿宋"/>
          <w:sz w:val="28"/>
          <w:szCs w:val="28"/>
        </w:rPr>
        <w:t>管理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正确认识课程的性质、任务及其研究对象，全面了解课程的体系、结构，对市场营销学有一个整体的认识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牢固树立以顾客需要为中心的市场营销观念，并以此观念为指导研究和解决市场营销的理论和实际问题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掌握市场营销的基本概念、基本原理和基本方法，包括国内外市场营销理论与实践的最新发展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考查考生的营销分析能力，能够面对企业的经营环境制定出恰当的营销策略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紧密联系实际，学会分析案例，解决实际问题，把学科理论的学习融入对经济活动实践的研究和认识之中，切实提高分析问题、解决问题的能力。</w:t>
      </w:r>
    </w:p>
    <w:p>
      <w:pPr>
        <w:pStyle w:val="TextBody"/>
        <w:spacing w:before="0" w:after="0"/>
        <w:ind w:firstLine="200"/>
        <w:contextualSpacing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404040"/>
          <w:sz w:val="28"/>
          <w:szCs w:val="28"/>
        </w:rPr>
        <w:t>(</w:t>
      </w:r>
      <w:r>
        <w:rPr>
          <w:rFonts w:ascii="仿宋" w:hAnsi="仿宋" w:cs="仿宋" w:eastAsia="仿宋"/>
          <w:color w:val="404040"/>
          <w:sz w:val="28"/>
          <w:szCs w:val="28"/>
        </w:rPr>
        <w:t>二</w:t>
      </w:r>
      <w:r>
        <w:rPr>
          <w:rFonts w:eastAsia="仿宋" w:cs="仿宋" w:ascii="仿宋" w:hAnsi="仿宋"/>
          <w:color w:val="404040"/>
          <w:sz w:val="28"/>
          <w:szCs w:val="28"/>
        </w:rPr>
        <w:t>)</w:t>
      </w:r>
      <w:r>
        <w:rPr>
          <w:rFonts w:ascii="仿宋" w:hAnsi="仿宋" w:cs="仿宋" w:eastAsia="仿宋"/>
          <w:color w:val="404040"/>
          <w:sz w:val="28"/>
          <w:szCs w:val="28"/>
        </w:rPr>
        <w:t>企业战略管理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将</w:t>
      </w:r>
      <w:r>
        <w:rPr>
          <w:rFonts w:ascii="仿宋" w:hAnsi="仿宋" w:cs="仿宋" w:eastAsia="仿宋"/>
          <w:sz w:val="28"/>
          <w:szCs w:val="28"/>
        </w:rPr>
        <w:t>所学的</w:t>
      </w:r>
      <w:r>
        <w:rPr>
          <w:rFonts w:ascii="仿宋" w:hAnsi="仿宋" w:cs="仿宋" w:eastAsia="仿宋"/>
          <w:sz w:val="28"/>
          <w:szCs w:val="28"/>
        </w:rPr>
        <w:t>知识</w:t>
      </w:r>
      <w:r>
        <w:rPr>
          <w:rFonts w:ascii="仿宋" w:hAnsi="仿宋" w:cs="仿宋" w:eastAsia="仿宋"/>
          <w:sz w:val="28"/>
          <w:szCs w:val="28"/>
        </w:rPr>
        <w:t>系统整合起来考虑企业战略管理问题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能把市场营销、投资理财、人力资源、生产运作和研究开发等职能战略与企业总体战略结合起来系统分析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把企业的内外部环境从长远发展的高度来概括、总结，提出可操作性思路；系统规划持续竞争优势和核心竞争能力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通过学习要求学生掌握企业战略管理的过程、企业战略管理的内容与方法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考试内容</w:t>
      </w:r>
    </w:p>
    <w:p>
      <w:pPr>
        <w:pStyle w:val="Normal"/>
        <w:widowControl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管理与管理者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管理的概念；管理的属性；管理者的定位；管理主体与客体；管理者的素质与技能；管理者的角色；管理的科学性与艺术性；管理的职能和管理过程；管理学的研究对象；管理学的学科性质；管理的基本原理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管理学的形成与发展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中国传统管理思想；西方早期管理思想；古典管理理论；人际关系学说与行为科学；现代管理丛林中各学派的观点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组织的环境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组织环境的特点与分类；组织一般环境与具体环境的定义及主要内容；组织的内部资源；组织对环境的适应与调节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4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管理道德与社会责任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管理道德观的主要观点；影响管理道德观的因素；改善管理道德观的途径；利益相关者；企业社会责任的含义及范围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管理决策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决策含义及要点；决策的分类；决策的原则；对决策合理性的认识；决策的过程；决策五要素；定性决策方法；定量决策方法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6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计划与预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计划内容、性质与计划类型；计划工作原理与程序；计划技术与方法；目标管理的特点与实质、目标管理的过程、目标管理的评价，预测的作用与方法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7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组织与组织管理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组织含义及类型，组织的构成要素及作用，正式组织与非正式组织，组织管理职能，组织理论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8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组织设计与权力配置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组织结构和组织设计，影响组织设计的主要因素，组织设计原则与组织设计过程，管理幅度的确定和管理层次的划分，组织集权与分权，分权与授权，职权的划分与合理运用，扁平结构和直式结构，部门划分方法及优缺点，组织结构的基本形式，委员会集体决策的优缺点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9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组织中的人员配备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人员配备的含义、工作内容和程序，职务分析的作用、程序与方法，工作设计的原则，工作设计的方法，影响工作设计的因素，管理人员应该具备的才能和个人特点，人员选聘的途径、程序和方法，人员考评的目的、作用、内容与方法，考评中存在的问题及相应对策，培训的一般模式、过程与方法，职业发展计划，职业发展阶段，职业定位模式，职业发展维度，绩效评估的类型与方法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10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组织变革与发展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组织生命周期；组织变革的动因；组织变革的方式；组织变革的程序；组织变革的策略；组织变革的阻力及应对策略；组织发展的趋势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11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领导行为与艺术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领导过程的特点，领导与管理的区别，领导者与管理者的区别，领导效能，领导理论，领导艺术及其特点，用人的艺术，激励人的艺术，人际交往的艺术，赢得威信的艺术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12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员工激励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需要、动机与行为的关系，管理中的人性假设，激励的含义及其过程，需要层次理论，</w:t>
      </w:r>
      <w:r>
        <w:rPr>
          <w:rFonts w:eastAsia="仿宋" w:cs="仿宋" w:ascii="仿宋" w:hAnsi="仿宋"/>
          <w:bCs/>
          <w:kern w:val="0"/>
          <w:sz w:val="28"/>
          <w:szCs w:val="28"/>
        </w:rPr>
        <w:t>XY</w:t>
      </w:r>
      <w:r>
        <w:rPr>
          <w:rFonts w:ascii="仿宋" w:hAnsi="仿宋" w:cs="仿宋" w:eastAsia="仿宋"/>
          <w:bCs/>
          <w:kern w:val="0"/>
          <w:sz w:val="28"/>
          <w:szCs w:val="28"/>
        </w:rPr>
        <w:t>理论、</w:t>
      </w:r>
      <w:r>
        <w:rPr>
          <w:rFonts w:eastAsia="仿宋" w:cs="仿宋" w:ascii="仿宋" w:hAnsi="仿宋"/>
          <w:bCs/>
          <w:kern w:val="0"/>
          <w:sz w:val="28"/>
          <w:szCs w:val="28"/>
        </w:rPr>
        <w:t>ERG</w:t>
      </w:r>
      <w:r>
        <w:rPr>
          <w:rFonts w:ascii="仿宋" w:hAnsi="仿宋" w:cs="仿宋" w:eastAsia="仿宋"/>
          <w:bCs/>
          <w:kern w:val="0"/>
          <w:sz w:val="28"/>
          <w:szCs w:val="28"/>
        </w:rPr>
        <w:t>理论、成就需要理论、双因素理论、期望理论、目标设置理论、公平理论、强化理论、学习理论的主要内容与对激励的启示。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13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管理沟通</w:t>
      </w:r>
    </w:p>
    <w:p>
      <w:pPr>
        <w:pStyle w:val="Normal"/>
        <w:tabs>
          <w:tab w:val="clear" w:pos="420"/>
          <w:tab w:val="left" w:pos="825" w:leader="none"/>
        </w:tabs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沟通的含义及作用；沟通的一般模式；人际沟通的特点及作用；团队沟通的特征与策略；沟通障碍及其克服对策；组织内部沟通的作用与类型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14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控制过程与类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反馈原理，控制与计划的关系，控制的过程，管理控制的基本方法，有效控制的原则与特征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15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控制技术与方法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 xml:space="preserve">预算控制，零基预算，审计控制，损益控制，投资报酬率控制，项目管理，全面质量管理，准时生产，管理信息系统。 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>16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风险控制与管理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风险的特征与分类，风险管理的目标与流程，风险识别的含义、过程与方法，风险评估，风险控制的目的和原则，风险控制的类型及控制方法，风险管理的实施与监控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17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管理创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熊比特的管理创新思想，科斯及追随者的看法，管理创新的含义及动因，知识经济发展对组织创新的影响，制度创新与</w:t>
      </w:r>
      <w:r>
        <w:rPr>
          <w:rFonts w:ascii="仿宋" w:hAnsi="仿宋" w:cs="仿宋" w:eastAsia="仿宋"/>
          <w:bCs/>
          <w:kern w:val="0"/>
          <w:sz w:val="28"/>
          <w:szCs w:val="28"/>
        </w:rPr>
        <w:t>现代企业管理模式创新的基本趋势，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 xml:space="preserve">技术创新的含义、动因与策略。 </w:t>
      </w:r>
    </w:p>
    <w:p>
      <w:pPr>
        <w:pStyle w:val="Normal"/>
        <w:tabs>
          <w:tab w:val="clear" w:pos="420"/>
          <w:tab w:val="left" w:pos="2505" w:leader="none"/>
        </w:tabs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18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、组织文化理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组织文化的含义及功能，组织文化的要素及结构，组织文化重塑的内涵及措施，组织文化建设的基本程序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>19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学习型组织理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学习型组织的内涵及特征，五项修炼的含义及修炼方法，创建学习型组织的基本原则与途径，创建学习型组织应注意的问题，对学习型组织的评价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>20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虚拟组织理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虚拟组织的涵义及特点，构建虚拟组织的核心要素，虚拟企业组织的经营方式，虚拟企业组织构建与设计的关键点，虚拟组织发展对观念更新的要求，建立虚拟组织的保障因素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>21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流程再造理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流程再造的含义及原因，流程再造组织与运作的主要内容，流程再造的一般方法，流程再造的阻力及对策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>22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知识管理理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知识管理的含义与内容，知识管理的目标及作用，知识管理实施的原则，知识管理的步骤与策略，影响知识管理成功的因素，知识管理实施成功的标准。</w:t>
      </w:r>
    </w:p>
    <w:p>
      <w:pPr>
        <w:pStyle w:val="Normal"/>
        <w:spacing w:before="0" w:after="0"/>
        <w:ind w:firstLine="560"/>
        <w:contextualSpacing/>
        <w:jc w:val="left"/>
        <w:rPr/>
      </w:pPr>
      <w:r>
        <w:rPr>
          <w:rFonts w:eastAsia="仿宋" w:cs="仿宋" w:ascii="仿宋" w:hAnsi="仿宋"/>
          <w:bCs/>
          <w:kern w:val="0"/>
          <w:sz w:val="28"/>
          <w:szCs w:val="28"/>
        </w:rPr>
        <w:t>23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比较管理与跨文化管理移植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比较管理学的研究内容与方法，美、日、德、法企业管理中领导风格的差异，美、日、德的企业劳动关系体制的比较：美、日、德、韩的人力资源管理比较：跨文化管理移植应注意的问题及解决办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主要参考书目</w:t>
      </w:r>
    </w:p>
    <w:p>
      <w:pPr>
        <w:pStyle w:val="Normal"/>
        <w:widowControl/>
        <w:spacing w:before="0" w:after="0"/>
        <w:ind w:firstLine="560"/>
        <w:contextualSpacing/>
        <w:jc w:val="left"/>
        <w:rPr/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 xml:space="preserve">1. 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主编陈传明，管理学（第</w:t>
      </w: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版），高等教育出版社，</w:t>
      </w: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2018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altName w:val="Microsoft Sans Serif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MS Shell Dlg;Microsoft Sans Serif" w:hAnsi="MS Shell Dlg;Microsoft Sans Serif" w:cs="MS Shell Dlg;Microsoft Sans Seri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 2"/>
    <w:basedOn w:val="Normal"/>
    <w:qFormat/>
    <w:pPr>
      <w:widowControl/>
      <w:spacing w:before="280" w:after="280"/>
      <w:jc w:val="left"/>
    </w:pPr>
    <w:rPr>
      <w:rFonts w:ascii="MS Shell Dlg;Microsoft Sans Serif" w:hAnsi="MS Shell Dlg;Microsoft Sans Serif" w:cs="MS Shell Dlg;Microsoft Sans Serif"/>
      <w:kern w:val="0"/>
      <w:sz w:val="20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10:00Z</dcterms:created>
  <dc:creator>山东大学研究生招生办公室;a</dc:creator>
  <dc:description>山东大学2011年硕士研究生入学考试自命题考试大纲</dc:description>
  <cp:keywords>2011年硕士研究生入学考试考试大纲</cp:keywords>
  <dc:language>en-US</dc:language>
  <cp:lastModifiedBy>nxy</cp:lastModifiedBy>
  <dcterms:modified xsi:type="dcterms:W3CDTF">2020-08-26T15:36:00Z</dcterms:modified>
  <cp:revision>3</cp:revision>
  <dc:subject/>
  <dc:title>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