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</w:rPr>
        <w:t>040108</w:t>
      </w:r>
      <w:r>
        <w:rPr>
          <w:rFonts w:eastAsia="仿宋" w:cs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/>
          <w:color w:val="000000"/>
          <w:sz w:val="28"/>
          <w:szCs w:val="28"/>
        </w:rPr>
        <w:t>职业技术教育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  <w:bookmarkStart w:id="0" w:name="_GoBack"/>
      <w:bookmarkEnd w:id="0"/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简答题；分析论述题等 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、考试目标：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掌握</w:t>
      </w:r>
      <w:r>
        <w:rPr>
          <w:rFonts w:ascii="仿宋" w:hAnsi="仿宋" w:cs="仿宋"/>
          <w:sz w:val="28"/>
          <w:szCs w:val="28"/>
        </w:rPr>
        <w:t>职业教育基本概念与理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" w:cs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用</w:t>
      </w:r>
      <w:r>
        <w:rPr>
          <w:rFonts w:ascii="仿宋" w:hAnsi="仿宋" w:cs="仿宋"/>
          <w:sz w:val="28"/>
          <w:szCs w:val="28"/>
        </w:rPr>
        <w:t>职业教育</w:t>
      </w:r>
      <w:r>
        <w:rPr>
          <w:rFonts w:ascii="仿宋" w:hAnsi="仿宋" w:cs="仿宋" w:eastAsia="仿宋"/>
          <w:sz w:val="28"/>
          <w:szCs w:val="28"/>
        </w:rPr>
        <w:t>基本理论来分析和</w:t>
      </w:r>
      <w:r>
        <w:rPr>
          <w:rFonts w:ascii="仿宋" w:hAnsi="仿宋" w:cs="仿宋"/>
          <w:sz w:val="28"/>
          <w:szCs w:val="28"/>
        </w:rPr>
        <w:t>解决职业教育发展中的政策、理论与</w:t>
      </w:r>
      <w:r>
        <w:rPr>
          <w:rFonts w:ascii="仿宋" w:hAnsi="仿宋" w:cs="仿宋" w:eastAsia="仿宋"/>
          <w:sz w:val="28"/>
          <w:szCs w:val="28"/>
        </w:rPr>
        <w:t>现实问题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、考试范围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职业教育原理的元研究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是否存在职业教育原理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职业教育原理的学科定位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职业教育原理建构的范式寻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职业教育的本质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职业教育的传统语境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职业教育的本质回归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职业、工作、技术与职业教育的本质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STW</w:t>
      </w:r>
      <w:r>
        <w:rPr>
          <w:b/>
          <w:bCs/>
          <w:sz w:val="24"/>
        </w:rPr>
        <w:t>视野中的世界职业教育体系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西方</w:t>
      </w:r>
      <w:r>
        <w:rPr/>
        <w:t>STW</w:t>
      </w:r>
      <w:r>
        <w:rPr/>
        <w:t>研究概况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STW</w:t>
      </w:r>
      <w:r>
        <w:rPr/>
        <w:t>比较分析框架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STW</w:t>
      </w:r>
      <w:r>
        <w:rPr/>
        <w:t>视野中的我国职业教育体系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职业教育与社会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社会分层与职业教育发展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技术文化与职业教育发展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职业教育发展的设计模式与内生模式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职业教育与经济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职业教育的经济发展功能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新福特主义和后福特主义与职业教育模式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市场经济与我国职业教育的改革与发展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我国职业教育体系的发展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综合中学与我国中等职业教育发展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我国高等职业教育发展的问题与思路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我国技术本科教育的发展</w:t>
      </w:r>
    </w:p>
    <w:p>
      <w:pPr>
        <w:pStyle w:val="Normal"/>
        <w:spacing w:lineRule="auto" w:line="36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我国职业培训的发展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七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职业教育中的产学合作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产学合作的内涵与意义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企业参与职业教育的动机分析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企业参与职业教育的方式</w:t>
      </w:r>
    </w:p>
    <w:p>
      <w:pPr>
        <w:pStyle w:val="Normal"/>
        <w:spacing w:lineRule="auto" w:line="36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产学合作的保障条件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八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职业教育课程论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课程含义与课程思维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职业教育课程研究的技术学范式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职业教育课程的学科话语与实践话语</w:t>
      </w:r>
    </w:p>
    <w:p>
      <w:pPr>
        <w:pStyle w:val="Normal"/>
        <w:spacing w:lineRule="auto" w:line="36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职业教育知识论与职业教育课程内容设计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九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职业教育教学论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什么是职业能力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职业教育教学的学习论基础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职业教育的教学理论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十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职业资格证书的模式研究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职业资格证书标准模式的国际比较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职业资格证书管理体系的国际比较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我国现代职业资格证书制度的建构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徐国庆著：《职业教育原理》，上海教育出版社</w:t>
      </w:r>
      <w:r>
        <w:rPr>
          <w:rFonts w:eastAsia="仿宋" w:cs="仿宋" w:ascii="仿宋" w:hAnsi="仿宋"/>
          <w:sz w:val="28"/>
          <w:szCs w:val="28"/>
        </w:rPr>
        <w:t>2007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widowControl/>
        <w:spacing w:before="280" w:after="28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40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53:00Z</dcterms:created>
  <dc:creator>youlu</dc:creator>
  <dc:description/>
  <cp:keywords/>
  <dc:language>en-US</dc:language>
  <cp:lastModifiedBy>Su Liang</cp:lastModifiedBy>
  <cp:lastPrinted>2021-06-05T10:53:00Z</cp:lastPrinted>
  <dcterms:modified xsi:type="dcterms:W3CDTF">2022-08-01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0dcc1a6494a4c867913ffb8bc8e51</vt:lpwstr>
  </property>
  <property fmtid="{D5CDD505-2E9C-101B-9397-08002B2CF9AE}" pid="3" name="KSOProductBuildVer">
    <vt:lpwstr>2052-11.8.2.8411</vt:lpwstr>
  </property>
</Properties>
</file>