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海南师范大学全国硕士研究生招生自命题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考试科目代码：</w:t>
      </w:r>
      <w:r>
        <w:rPr>
          <w:rFonts w:eastAsia="仿宋" w:cs="仿宋" w:ascii="仿宋" w:hAnsi="仿宋"/>
          <w:color w:val="000000"/>
          <w:sz w:val="28"/>
          <w:szCs w:val="28"/>
        </w:rPr>
        <w:t>[045118</w:t>
      </w:r>
      <w:r>
        <w:rPr>
          <w:rFonts w:eastAsia="仿宋" w:cs="仿宋" w:ascii="仿宋" w:hAnsi="仿宋"/>
          <w:color w:val="000000"/>
          <w:sz w:val="28"/>
          <w:szCs w:val="28"/>
        </w:rPr>
        <w:t>]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         </w:t>
      </w:r>
      <w:r>
        <w:rPr>
          <w:rFonts w:ascii="仿宋" w:hAnsi="仿宋" w:cs="仿宋" w:eastAsia="仿宋"/>
          <w:color w:val="000000"/>
          <w:sz w:val="28"/>
          <w:szCs w:val="28"/>
        </w:rPr>
        <w:t>考试科目名称：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学前儿童发展心理学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Cs w:val="21"/>
        </w:rPr>
        <w:t>﹡﹡﹡﹡﹡﹡﹡﹡﹡﹡﹡﹡﹡﹡﹡﹡﹡﹡﹡﹡﹡﹡﹡﹡﹡﹡﹡﹡﹡﹡﹡﹡﹡﹡﹡﹡﹡﹡﹡﹡﹡﹡﹡﹡﹡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一、考试形式与试卷结构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一）试卷成绩及考试时间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试卷满分为</w:t>
      </w:r>
      <w:r>
        <w:rPr>
          <w:rFonts w:eastAsia="仿宋" w:cs="仿宋" w:ascii="仿宋" w:hAnsi="仿宋"/>
          <w:color w:val="000000"/>
          <w:sz w:val="28"/>
          <w:szCs w:val="28"/>
        </w:rPr>
        <w:t>100</w:t>
      </w:r>
      <w:r>
        <w:rPr>
          <w:rFonts w:ascii="仿宋" w:hAnsi="仿宋" w:cs="仿宋" w:eastAsia="仿宋"/>
          <w:color w:val="000000"/>
          <w:sz w:val="28"/>
          <w:szCs w:val="28"/>
        </w:rPr>
        <w:t>分，考试时间为</w:t>
      </w:r>
      <w:r>
        <w:rPr>
          <w:rFonts w:eastAsia="仿宋" w:cs="仿宋" w:ascii="仿宋" w:hAnsi="仿宋"/>
          <w:color w:val="000000"/>
          <w:sz w:val="28"/>
          <w:szCs w:val="28"/>
        </w:rPr>
        <w:t>120</w:t>
      </w:r>
      <w:r>
        <w:rPr>
          <w:rFonts w:ascii="仿宋" w:hAnsi="仿宋" w:cs="仿宋" w:eastAsia="仿宋"/>
          <w:color w:val="000000"/>
          <w:sz w:val="28"/>
          <w:szCs w:val="28"/>
        </w:rPr>
        <w:t>分钟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二）答题方式</w:t>
      </w:r>
    </w:p>
    <w:p>
      <w:pPr>
        <w:pStyle w:val="Normal"/>
        <w:ind w:firstLine="5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答题方式为闭卷、笔试。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（三）试卷结构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名词解释题；简答题；分析论述题等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二、考试目标：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．系统掌握学前儿童发展心理学的基础知识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理解学前儿童发展心理学的基本原理，熟悉学前期各个年龄段儿童的心理特点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．运用学前儿童发展心理学的基本知识观察、分析学前儿童行为，为设计和开展学前儿童教育活动提供理论依据，为解决教学中的实际问题提供理论指导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三、考试范围：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一）学前儿童及其心理研究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学前儿童概念与学前儿童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婴儿、幼儿、学前儿童的概念；学前儿童发展心理学的概念、研究领域和任务；学前儿童发展观的变迁；科学儿童心理学产生的标志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学前儿童心理研究的理论体系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三个基本关系的问题——天性和教养之争、发展的主动性和被动性、发展的阶段性和连续性；精神分析学派、行为主义学派、认知学派等主要学派的理论观点、问题和策略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学前儿童发展心理学的研究方法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宽泛的研究方法；具体的研究方法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二）影响学前儿童心理发展的因素和人文生态环境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影响学前儿童心理发展的因素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生物性因素；社会性因素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影响学前儿童心理发展的人文生态环境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人文生态环境的结构；人文生态环境的特点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三）婴儿的生理发展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身体的生长发育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胎儿期和新生儿期的身体生长发育；乳儿和学步儿的身体生长发育原则和规律；乳儿和学步儿的生长发育特征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脑与脑功能的发展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胎儿和新生儿的脑发育；乳儿和学步儿的神经元和大脑皮层的发育；婴儿的大脑发育的特点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感知觉的发展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胎儿的感觉发展；新生儿期的感觉发展；乳儿和学步儿的知觉发展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运动机能的发展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胎儿期的反射运动；新生儿期的反射运动；乳儿和学步儿的运动机能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四）婴儿的认知发展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皮亚杰的认知发展理论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感觉运动阶段的年龄范围、子阶段划分、认知发展特点；前运算阶段的年龄范围、子阶段划分、认知发展特点；对皮亚杰感觉运动发展理论的挑战——新先天论；婴儿对物质世界的理解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婴儿的思维和记忆发展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胎儿的思维和记忆；婴儿的思维和记忆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婴儿的认知社会化发展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对他人容貌的感知；对母亲的感知；对人的行为动作的感知的表现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.</w:t>
      </w:r>
      <w:r>
        <w:rPr>
          <w:rFonts w:ascii="仿宋" w:hAnsi="仿宋" w:cs="仿宋" w:eastAsia="仿宋"/>
          <w:color w:val="000000"/>
          <w:sz w:val="28"/>
          <w:szCs w:val="28"/>
        </w:rPr>
        <w:t>婴儿的言语发展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言语发展的三个理论；婴儿前言语的发展；婴儿言语的形成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五）婴儿的社会性心理发展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社会性发展的相关理论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精神分析学派；行为主义学派；社会认知学派；生态学理论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社会性心理发展的基础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婴儿的气质；婴儿的情绪；婴儿的自我意识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婴儿期的亲子关系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依恋的产生和发展；对依恋的研究；形成安全依恋的条件；依恋对婴儿发展的影响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.</w:t>
      </w:r>
      <w:r>
        <w:rPr>
          <w:rFonts w:ascii="仿宋" w:hAnsi="仿宋" w:cs="仿宋" w:eastAsia="仿宋"/>
          <w:color w:val="000000"/>
          <w:sz w:val="28"/>
          <w:szCs w:val="28"/>
        </w:rPr>
        <w:t>婴儿期的同伴关系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群体社会化理论的观点和启发；同伴交往的作用；同伴关系的发生和发展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六）幼儿的生理发展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身体和大脑的发展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身体的生长发育；大脑的发展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幼儿的运动能力发展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粗大动作技能的发展；精细动作的发展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七）幼儿的认知发展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幼儿的思维发展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象征机能的形成；知识的建构；思维特征的组成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幼儿的记忆发展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幼儿的自传体记忆；幼儿的目击证词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幼儿的智力发展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智力观和智力理论；现行的智力测验；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IQ </w:t>
      </w:r>
      <w:r>
        <w:rPr>
          <w:rFonts w:ascii="仿宋" w:hAnsi="仿宋" w:cs="仿宋" w:eastAsia="仿宋"/>
          <w:color w:val="000000"/>
          <w:sz w:val="28"/>
          <w:szCs w:val="28"/>
        </w:rPr>
        <w:t>的计算与分布；影响幼儿智商分数的因素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.</w:t>
      </w:r>
      <w:r>
        <w:rPr>
          <w:rFonts w:ascii="仿宋" w:hAnsi="仿宋" w:cs="仿宋" w:eastAsia="仿宋"/>
          <w:color w:val="000000"/>
          <w:sz w:val="28"/>
          <w:szCs w:val="28"/>
        </w:rPr>
        <w:t>幼儿的创造力发展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创造力的定义与特征；智力与创造力的关系；学前儿童的创造力研究；学前儿童创造力发展的特征；影响学前儿童创造力发展的因素；帮助儿童表现和发挥创造力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5.</w:t>
      </w:r>
      <w:r>
        <w:rPr>
          <w:rFonts w:ascii="仿宋" w:hAnsi="仿宋" w:cs="仿宋" w:eastAsia="仿宋"/>
          <w:color w:val="000000"/>
          <w:sz w:val="28"/>
          <w:szCs w:val="28"/>
        </w:rPr>
        <w:t>幼儿的言语发展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言语基本能力的获得；前阅读能力的发展；幼儿第二语言的学习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八）幼儿的社会性心理发展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幼儿的社会性心理发展的基础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情绪发展；自我的发展；性别角色的发展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社会交往能力与社会行为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社会认知和交往能力的发展；社会行为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幼儿期的亲子关系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父母教养方式；父母意识；亲子关系对儿童社会化的影响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幼儿期的同伴交往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幼儿期的同伴交往与游戏；同伴交往的类型；同伴关系的影响因素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四、主要参考书目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周念丽编著：《学前儿童发展心理学》（第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版），华东师范大学出版社，</w:t>
      </w: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sz w:val="28"/>
          <w:szCs w:val="28"/>
        </w:rPr>
        <w:t>14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月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陈帼眉、冯晓霞、庞丽娟著：《学前儿童发展心理学》，北京师范大学出版社，</w:t>
      </w: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年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本专业</w:t>
      </w:r>
      <w:r>
        <w:rPr>
          <w:rFonts w:eastAsia="仿宋" w:cs="仿宋" w:ascii="仿宋" w:hAnsi="仿宋"/>
          <w:color w:val="000000"/>
          <w:sz w:val="28"/>
          <w:szCs w:val="28"/>
        </w:rPr>
        <w:t>C</w:t>
      </w:r>
      <w:r>
        <w:rPr>
          <w:rFonts w:eastAsia="仿宋" w:cs="仿宋" w:ascii="仿宋" w:hAnsi="仿宋"/>
          <w:color w:val="000000"/>
          <w:sz w:val="28"/>
          <w:szCs w:val="28"/>
        </w:rPr>
        <w:t>SSCI</w:t>
      </w:r>
      <w:r>
        <w:rPr>
          <w:rFonts w:ascii="仿宋" w:hAnsi="仿宋" w:cs="仿宋" w:eastAsia="仿宋"/>
          <w:color w:val="000000"/>
          <w:sz w:val="28"/>
          <w:szCs w:val="28"/>
        </w:rPr>
        <w:t>、核心期刊的研究前沿专题及论文。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220" w:after="210"/>
      <w:outlineLvl w:val="0"/>
    </w:pPr>
    <w:rPr>
      <w:rFonts w:ascii="Calibri" w:hAnsi="Calibri" w:eastAsia="微软雅黑" w:cs="Calibri"/>
      <w:b/>
      <w:kern w:val="2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1" w:after="0"/>
      <w:ind w:left="480" w:hanging="0"/>
    </w:pPr>
    <w:rPr>
      <w:rFonts w:ascii="宋体;SimSun" w:hAnsi="宋体;SimSun" w:eastAsia="宋体;SimSun" w:cs="宋体;SimSun"/>
      <w:sz w:val="18"/>
      <w:szCs w:val="1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Su Liang</cp:lastModifiedBy>
  <dcterms:modified xsi:type="dcterms:W3CDTF">2022-08-01T13:41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