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科目代码：</w:t>
      </w:r>
      <w:r>
        <w:rPr>
          <w:rFonts w:eastAsia="仿宋" w:cs="仿宋" w:ascii="仿宋" w:hAnsi="仿宋"/>
          <w:sz w:val="28"/>
          <w:szCs w:val="28"/>
        </w:rPr>
        <w:t>[</w:t>
      </w:r>
      <w:r>
        <w:rPr>
          <w:rFonts w:eastAsia="ＭＳ 明朝;Yu Gothic UI" w:cs="仿宋" w:ascii="仿宋" w:hAnsi="仿宋"/>
          <w:sz w:val="28"/>
          <w:szCs w:val="28"/>
        </w:rPr>
        <w:t>24</w:t>
      </w:r>
      <w:r>
        <w:rPr>
          <w:rFonts w:eastAsia="宋体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 xml:space="preserve">]              </w:t>
      </w:r>
      <w:r>
        <w:rPr>
          <w:rFonts w:ascii="仿宋" w:hAnsi="仿宋" w:cs="仿宋" w:eastAsia="仿宋"/>
          <w:sz w:val="28"/>
          <w:szCs w:val="28"/>
        </w:rPr>
        <w:t>考试科目名称：二外德语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宋体" w:cs="宋体" w:ascii="宋体" w:hAnsi="宋体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形式与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试卷成绩及考试时间</w:t>
      </w:r>
    </w:p>
    <w:p>
      <w:pPr>
        <w:pStyle w:val="Normal"/>
        <w:ind w:firstLine="11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满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答题方式</w:t>
      </w:r>
    </w:p>
    <w:p>
      <w:pPr>
        <w:pStyle w:val="Normal"/>
        <w:ind w:firstLine="11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闭卷、笔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语法与词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阅读理解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翻译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德语写作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查目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牢固掌握常用语法知识点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熟练运用常用单词和词组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德译汉的能力达到大学德语四级水平，具备良好的文字组织能力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阅读理解和德语写作能力达到大学德语四级考试的要求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考试内容概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语法与词汇（总分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钟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语法要求：牢固掌握常用语法知识点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词汇量要求：达到《大学德语教学指南》对四级词汇量的规定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题型：单项选择题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阅读理解（总分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分钟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要求：根据上下文分析句子之间的逻辑语义关系；在理解文章内容的基础上，能够在篇章层面做出正确的判断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题型：判断正误、单项选择题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翻译（总分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钟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要求：先理解意义相对完整的语段，再将语段中的划线部分翻译成汉语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题型：德译汉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德语写作（总分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钟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写作要求：不少于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个单词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题型：命题作文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主要参考书目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朱建华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新编大学德语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(</w:t>
      </w: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</w:rPr>
        <w:t>（学生用书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[M]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北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sz w:val="28"/>
          <w:szCs w:val="28"/>
        </w:rPr>
        <w:t>外语教学与研究出版社，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10.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朱建华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新编大学德语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(</w:t>
      </w: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</w:rPr>
        <w:t>（学生用书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[M]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北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sz w:val="28"/>
          <w:szCs w:val="28"/>
        </w:rPr>
        <w:t>外语教学与研究出版社，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11.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フッター (文字)"/>
    <w:qFormat/>
    <w:rPr>
      <w:rFonts w:eastAsia="Times New Roman"/>
      <w:kern w:val="2"/>
      <w:sz w:val="18"/>
      <w:szCs w:val="18"/>
    </w:rPr>
  </w:style>
  <w:style w:type="character" w:styleId="Style16">
    <w:name w:val="ヘッダー (文字)"/>
    <w:qFormat/>
    <w:rPr>
      <w:rFonts w:eastAsia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09:00Z</dcterms:created>
  <dc:creator>Administrator</dc:creator>
  <dc:description/>
  <dc:language>en-US</dc:language>
  <cp:lastModifiedBy>Administrator</cp:lastModifiedBy>
  <dcterms:modified xsi:type="dcterms:W3CDTF">2022-06-28T08:29:20Z</dcterms:modified>
  <cp:revision>2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712F210B7948F2B08D566E644713D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